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26882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228956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15089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