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0968442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2745017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2345616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3427933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0282490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1905602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3607930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2281984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451961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0323595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507270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2111327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8901824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6225264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0413799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0759909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9449512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4099028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0965438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3205393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3697916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6426701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35611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9966931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7888292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8064060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8310009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7158237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8920182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6264517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8020091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4374928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9725123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5788337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5234456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5033845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0538780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452736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6701397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