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03664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21438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02417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85475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90283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44494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64601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47016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59768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52370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84183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77785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514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37389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35729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39718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72950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85423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15410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3199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85331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92945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58757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65713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48168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79485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54719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29242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30080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97871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55303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39321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54796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25967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63708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16839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78356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0392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15589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