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24143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96118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29843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64921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87231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8303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22468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92854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59104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96778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88234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27512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12284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55787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9798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07015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50685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7308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90470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48969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06647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13789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95588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4401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1885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95381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31924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82987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74825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38994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43720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95091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26789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16155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16456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33665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75718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69772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82967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