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61213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79598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59846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15221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224296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90077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93571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76688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77290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43169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54664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77299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70505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45274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62170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7536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11313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9839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01871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07965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71468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54555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11701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40672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54591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90205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59693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68649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39009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59918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70452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17033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97984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609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29322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80014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35578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54200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49449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