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6120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34932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520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28437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66808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8898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6914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25502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9534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5522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33251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00395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25261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64275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2787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4283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4374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42895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0162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9572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99784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093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66559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40885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3583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4028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34168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95026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19740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47921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08967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48058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07306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9678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5689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35306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46349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9082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18030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