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0040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871797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68342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21050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74525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98706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73311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45118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85649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08334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28829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86653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0836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3602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78596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06391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92034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34517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51051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45632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13553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07530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14755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87631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63444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27797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54078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24993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10145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59119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422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2855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3017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66968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5949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0785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50873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61818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55724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