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104743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0444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58239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192255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473092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71954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995917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04718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647859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32296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94825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44007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18064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874600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842705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2010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85878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25110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70651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39597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634240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281697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22759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6204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9712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992562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129345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57580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91016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277506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712559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88094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44943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01693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61209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494064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345040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316799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4521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