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90874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9586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97915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17297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8384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16531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5740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93510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80204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41404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99120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70512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24188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99343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49961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789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42956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34058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46801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25679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58690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5826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6178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69676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43755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34160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78663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00882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8368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4047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26876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04289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96620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29646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98344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10169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66890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48802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28319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