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650303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80137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39673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54602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68280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54099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14175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79610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1530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9605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521282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42311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84424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780046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01376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15477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18028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13036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06025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96568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07919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61125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84163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92974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237672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640376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153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734037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60394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54859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7617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46042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549461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16850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65568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29087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096536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48033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34930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