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19323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82956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47774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26182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6149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46222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06279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93591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35935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52867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15307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82812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12211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83930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7836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36460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82034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33351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12761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12581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01691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07768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10460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54557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86964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30994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82517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89949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38468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29240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78723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86088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47970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39921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5689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31867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89842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94688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27068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