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719108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97450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39035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15397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64602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461940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07477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82549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055474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79677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91083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977267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06196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40353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558142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978806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08431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96058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77189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66666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39809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814964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275910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964914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05228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28519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43772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945169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568139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29900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47250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28685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50130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01346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29414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13758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63159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09208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95813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