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1220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3353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640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8269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08007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56910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74261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12002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1902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619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81152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2395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3731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47105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8562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3626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2755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35872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8484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75536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8280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9865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7991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77782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2524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14426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86012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2216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79813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47352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7492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9289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2810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7930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79767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31317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8307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8284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71894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