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2487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11023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536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9397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00739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89903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0635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34449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1530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40500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0408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08193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00165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15793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8805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2741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1475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8215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35564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8685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95990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54489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227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33533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74054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879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1612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6751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5639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1044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02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6524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33857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09055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62303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94909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1253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45569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16555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