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054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042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735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261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786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35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558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443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410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644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341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838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750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918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450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096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173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