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6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4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6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34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48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69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7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480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83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6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67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673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1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83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51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7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