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046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016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8852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87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996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11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3291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0012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293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120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799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103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9233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