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13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99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22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3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50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62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869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6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15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64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865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086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26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8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