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152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3967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5845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3558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9005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79287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4443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0503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6521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9291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49463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13470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9545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46810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0479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