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0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61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8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36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119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442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43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356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301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56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11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555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00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