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045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256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295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566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073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074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951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80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464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277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407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055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138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