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00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28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47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1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9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50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47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2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83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6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96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417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39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7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