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0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96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64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30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6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67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91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7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22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897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8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3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27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034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7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