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22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453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70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171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1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102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947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64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80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59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571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8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43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192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762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45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018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