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3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74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54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37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00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84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7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32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71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0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3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4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41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