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609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8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005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027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587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060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713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573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090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379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562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453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770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395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656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689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232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