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014825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0186432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