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661120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423936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82164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359692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