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202812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606169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627256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10860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70872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13630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72978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397857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