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58245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158296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59846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70763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13240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45809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9578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74004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