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50323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77998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97895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355196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