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63842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62540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92835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