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10841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7728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29775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7525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