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 j &lt; m ==&gt; (BIT j(WSEG m k w) = BIT(j + k)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