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6582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16878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5115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7322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