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019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380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4333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9625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