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5390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183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98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113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