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5712057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6327541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0104784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1144407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