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6546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5858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8978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77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