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535281117"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709694968"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