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1693861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2592018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3454871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7355287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