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411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5377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00484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090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